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DAFTAR PUSTAKA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Abdulallah, Gunawan, et al.2016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id-ID"/>
        </w:rPr>
        <w:t>Penerapan Data Mining Pemakaian Air Pelanggan Untuk Menentukan Klasifikasi P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tensi Pemakaian Air Pelanggan Baru Di PDAM Tirta Rahardja Menggunakan Alg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ritma K-Means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 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gyakarta : Sentika 2016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Aristant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, Danang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Penerapan Data Mining Untuk Mengklasifiksikan Penyakit Berdasarkan Wilayah Dengan Met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de Klasifikasi Dan Alg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ritma C4.5.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 Artikel skripsi : Universitas 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mputer In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nesia Bandung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Brame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M. 2007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. Principles of Data Minin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London: Springer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Eko, Prasetyo 2012. </w:t>
      </w:r>
      <w:r>
        <w:rPr>
          <w:rFonts w:cs="Times New Roman;Times New Roman" w:ascii="Times New Roman;Times New Roman" w:hAnsi="Times New Roman;Times New Roman"/>
          <w:i/>
          <w:sz w:val="24"/>
        </w:rPr>
        <w:t xml:space="preserve">Data Mining Konsep Dan Aplikasi Menggunakan Matlab, </w:t>
      </w:r>
      <w:r>
        <w:rPr>
          <w:rFonts w:cs="Times New Roman;Times New Roman" w:ascii="Times New Roman;Times New Roman" w:hAnsi="Times New Roman;Times New Roman"/>
          <w:sz w:val="24"/>
        </w:rPr>
        <w:t>Yogyakarta : Andi Offset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</w:rPr>
        <w:t xml:space="preserve">., 2014 </w:t>
      </w:r>
      <w:r>
        <w:rPr>
          <w:rFonts w:cs="Times New Roman;Times New Roman" w:ascii="Times New Roman;Times New Roman" w:hAnsi="Times New Roman;Times New Roman"/>
          <w:i/>
          <w:sz w:val="24"/>
        </w:rPr>
        <w:t xml:space="preserve">Data Mining Mengolah Data Menjadi Informasi Menggunakan Matlab, </w:t>
      </w:r>
      <w:r>
        <w:rPr>
          <w:rFonts w:cs="Times New Roman;Times New Roman" w:ascii="Times New Roman;Times New Roman" w:hAnsi="Times New Roman;Times New Roman"/>
          <w:sz w:val="24"/>
        </w:rPr>
        <w:t>Yogyakarta : Andi Offset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Gorunesc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Florin. 2011.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Data Mining: Concepts, Models, and Technique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Verlag Berlin Heidelberg : Springer.</w:t>
      </w:r>
    </w:p>
    <w:p>
      <w:pPr>
        <w:pStyle w:val="Normal"/>
        <w:widowControl w:val="false"/>
        <w:autoSpaceDE w:val="false"/>
        <w:spacing w:lineRule="auto" w:line="240" w:before="5" w:after="0"/>
        <w:ind w:right="72" w:firstLine="57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Han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J., &amp; Kamber, M. 2006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Data Mining: Concepts and Technique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Morgan Kaufmann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val="id-ID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Imanuela,Yessivha. </w:t>
      </w:r>
      <w:r>
        <w:rPr>
          <w:rFonts w:cs="Times New Roman;Times New Roman" w:ascii="Times New Roman;Times New Roman" w:hAnsi="Times New Roman;Times New Roman"/>
          <w:i/>
        </w:rPr>
        <w:t>et al</w:t>
      </w:r>
      <w:r>
        <w:rPr>
          <w:rFonts w:cs="Times New Roman;Times New Roman" w:ascii="Times New Roman;Times New Roman" w:hAnsi="Times New Roman;Times New Roman"/>
        </w:rPr>
        <w:t xml:space="preserve">. 2018. </w:t>
      </w:r>
      <w:r>
        <w:rPr>
          <w:rFonts w:cs="Times New Roman;Times New Roman" w:ascii="Times New Roman;Times New Roman" w:hAnsi="Times New Roman;Times New Roman"/>
          <w:i/>
        </w:rPr>
        <w:t>Klasifikasi D</w:t>
      </w:r>
      <w:r>
        <w:rPr>
          <w:rFonts w:cs="Times New Roman;Times New Roman" w:ascii="Times New Roman;Times New Roman" w:hAnsi="Times New Roman;Times New Roman"/>
          <w:i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</w:rPr>
        <w:t>kumen Twitter Untuk Mengetahui</w:t>
      </w:r>
    </w:p>
    <w:p>
      <w:pPr>
        <w:pStyle w:val="Default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Karakter Cal</w:t>
      </w:r>
      <w:r>
        <w:rPr>
          <w:rFonts w:cs="Times New Roman;Times New Roman" w:ascii="Times New Roman;Times New Roman" w:hAnsi="Times New Roman;Times New Roman"/>
          <w:i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</w:rPr>
        <w:t>n Karyawan Menggunakan Alg</w:t>
      </w:r>
      <w:r>
        <w:rPr>
          <w:rFonts w:cs="Times New Roman;Times New Roman" w:ascii="Times New Roman;Times New Roman" w:hAnsi="Times New Roman;Times New Roman"/>
          <w:i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</w:rPr>
        <w:t>ritma K-Nearest Neighb</w:t>
      </w:r>
      <w:r>
        <w:rPr>
          <w:rFonts w:cs="Times New Roman;Times New Roman" w:ascii="Times New Roman;Times New Roman" w:hAnsi="Times New Roman;Times New Roman"/>
          <w:i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</w:rPr>
        <w:t>r (KNN)</w:t>
      </w:r>
      <w:r>
        <w:rPr>
          <w:rFonts w:cs="Times New Roman;Times New Roman" w:ascii="Times New Roman;Times New Roman" w:hAnsi="Times New Roman;Times New Roman"/>
        </w:rPr>
        <w:t>. Jurnal Pengembangan Tekn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l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gi Inf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rmasi dan Ilmu K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mputer V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l. 2, N</w:t>
      </w:r>
      <w:r>
        <w:rPr>
          <w:rFonts w:cs="Times New Roman;Times New Roman" w:ascii="Times New Roman;Times New Roman" w:hAnsi="Times New Roman;Times New Roman"/>
          <w:lang w:val="sv-SE"/>
        </w:rPr>
        <w:t>o</w:t>
      </w:r>
      <w:r>
        <w:rPr>
          <w:rFonts w:cs="Times New Roman;Times New Roman" w:ascii="Times New Roman;Times New Roman" w:hAnsi="Times New Roman;Times New Roman"/>
        </w:rPr>
        <w:t>. 8, Agustus 2018 : 2761-2765.</w:t>
      </w:r>
    </w:p>
    <w:p>
      <w:pPr>
        <w:pStyle w:val="Default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Jogiyanto, HM. 2005.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</w:rPr>
        <w:t>Analisis dan Desain Sistem Informasi : Pendekatan Terstruktur Teori dan Praktek Aplikasi Bisnis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Yokyakarta : Andi Offset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Kaesmetan, Y.R. dan jusria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, A.J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Klasifikasi Status Gizi Balita Di Kelurahan Oesepa Barat Menggunakan Met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de K-Nearest Neighb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: (Jurnal Ilmiah Multitek In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nesia, 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l. 11, 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 1, Juni 2017)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Kemenkes</w:t>
      </w:r>
      <w:r>
        <w:rPr>
          <w:rFonts w:cs="Times New Roman;Times New Roman" w:ascii="Times New Roman;Times New Roman" w:hAnsi="Times New Roman;Times New Roman"/>
          <w:sz w:val="24"/>
          <w:lang w:val="id-ID"/>
        </w:rPr>
        <w:t>.</w:t>
      </w:r>
      <w:r>
        <w:rPr>
          <w:rFonts w:cs="Times New Roman;Times New Roman" w:ascii="Times New Roman;Times New Roman" w:hAnsi="Times New Roman;Times New Roman"/>
          <w:sz w:val="24"/>
        </w:rPr>
        <w:t>2017</w:t>
      </w:r>
      <w:r>
        <w:rPr>
          <w:rFonts w:cs="Times New Roman;Times New Roman" w:ascii="Times New Roman;Times New Roman" w:hAnsi="Times New Roman;Times New Roman"/>
          <w:sz w:val="24"/>
          <w:lang w:val="id-ID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lang w:val="id-ID"/>
        </w:rPr>
        <w:t>Pr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fil Kesehatan Ind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nesia Tahun 2016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 Jakarta:Kementrian</w:t>
      </w:r>
    </w:p>
    <w:p>
      <w:pPr>
        <w:pStyle w:val="Normal"/>
        <w:widowControl w:val="false"/>
        <w:autoSpaceDE w:val="false"/>
        <w:spacing w:lineRule="auto" w:line="240" w:before="5" w:after="0"/>
        <w:ind w:right="72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Kesehatan Republik Ind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nesia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Kusrin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2007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Konsep dan Aplikas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Yogyakarta : Andi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Kusrini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amp;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Luthfi,E.T. 2009.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Algoritma Data Minin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Yogyakarta : Andi 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Laros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D. T. 2006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Data Mining methods and Model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New Jersey: Jon Wiley &amp; Sons, Inc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Maimon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O., &amp; Rokach, L. 2005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Data Maining and Knowledge Discovery Handboo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New York: Springer.</w:t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Permatasari, D.I. 2017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id-ID"/>
        </w:rPr>
        <w:t>Klasifikasi Status Ek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n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mi Keluarga Dengan Menggunakan Alg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ritma K-Nearest Neighb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r Di Desa Pacewetan Kecamatan Pace Kabupaten Nganjuk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 Artikel Skripsi. Kediri : Universitas Nusantara PGRI Kedir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Pressman, R.S. 2002. 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id-ID"/>
        </w:rPr>
        <w:t>Rekayasa Perangkat Luna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 xml:space="preserve"> : Pendekatan Praktis (Buku I), Yogyakarta  : Andi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Riadi, Muchlisin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Pengertian, Fungsi, Pr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ses dan Tahapan Data Mining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5" w:after="0"/>
        <w:ind w:right="72" w:firstLine="709"/>
        <w:jc w:val="both"/>
        <w:rPr>
          <w:lang w:val="id-ID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(kajianpustaka.c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m 2017).</w:t>
      </w:r>
      <w:r>
        <w:rPr>
          <w:rStyle w:val="Updated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Ridwan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Metode Dan Tehnik Menyusun Tesis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. Bandung : Alvabeta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 w:eastAsia="en-US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  <w:t>Sanah, N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r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Pelaksanaan Fungsi Puskesmas Dalam Meningkatkan Kualitas Pelayanan Kesehatan Di Kcamatan L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id-ID"/>
        </w:rPr>
        <w:t>ng Kali Kabupaten Paser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 xml:space="preserve"> : (ej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urnal.ip.fisip-unmul.ac.id 2017).</w:t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t>Sumath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&amp; S., Sivanandam, S.N. 2006.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Introduction to Data Mining and its Application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Berlin Heidelberg New York: Springer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Tim Penyusun, 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id-ID"/>
        </w:rPr>
        <w:t>5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 xml:space="preserve">. Buku Pedoman Penulisa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posal dan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>Skripsi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>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v-S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Gorontalo 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akultas Ilmu Komputer Universitas</w:t>
      </w:r>
      <w:r>
        <w:rPr>
          <w:rFonts w:cs="Times New Roman;Times New Roman" w:ascii="Times New Roman;Times New Roman" w:hAnsi="Times New Roman;Times New Roman"/>
          <w:sz w:val="24"/>
          <w:szCs w:val="24"/>
          <w:lang w:val="sv-SE"/>
        </w:rPr>
        <w:t xml:space="preserve"> Ichsan Gorontal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t>Witten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I. H., Frank, E., &amp; Hall, M. A. 2011.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Data Mining: Practical Machine Learning and Tool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Burlington : Morgan Kaufmann Publisher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709" w:right="72" w:hanging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t>W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X, Kumar V, 2009.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The Top Ten Algorithms in Data Minin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 New York:CRC                    Press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righ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id-ID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2268" w:footer="720" w:bottom="170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</w:r>
  </w:p>
  <w:p>
    <w:pPr>
      <w:pStyle w:val="Head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;Times New Roman"/>
      <w:lang w:val="en-US" w:bidi="ar-SA"/>
    </w:rPr>
  </w:style>
  <w:style w:type="character" w:styleId="Authorinfo">
    <w:name w:val="author-info"/>
    <w:qFormat/>
    <w:rPr/>
  </w:style>
  <w:style w:type="character" w:styleId="Updated">
    <w:name w:val="upda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d-ID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6:59:00Z</dcterms:created>
  <dc:creator>oeen bobo</dc:creator>
  <dc:description/>
  <cp:keywords/>
  <dc:language>en-US</dc:language>
  <cp:lastModifiedBy>Acer</cp:lastModifiedBy>
  <cp:lastPrinted>2017-04-25T09:42:00Z</cp:lastPrinted>
  <dcterms:modified xsi:type="dcterms:W3CDTF">2018-10-09T08:51:00Z</dcterms:modified>
  <cp:revision>16</cp:revision>
  <dc:subject/>
  <dc:title/>
</cp:coreProperties>
</file>